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XI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din următoarele tipuri de computere este folosit pentru manipularea bazelor de date de dimensiuni foarte mari în cadrul companiilor foarte dezvoltate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57194614" r:id="rId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uterele desktop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43943797" r:id="rId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 Digital Assistant (PDA)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39640695" r:id="rId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nfram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16176437" r:id="rId8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top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 xml:space="preserve">Care din următoarele reprezintă o funcţie a sistemului de operare?                              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406966196" r:id="rId10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cerea datelor într-o foaie de calcul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13924869" r:id="rId1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rea unui raport într-o bază de dat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48579362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tionarea fișierelor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56887922" r:id="rId1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a unei prezentări PowerPoint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O aplicație de calcul tabelar este folosită pentru: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7959192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0" w:after="1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area îmbinărilor de corespondenţă;</w:t>
            </w:r>
          </w:p>
        </w:tc>
      </w:tr>
      <w:tr>
        <w:trPr>
          <w:trHeight w:val="414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670087008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0" w:after="1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tralizarea şi manipularea datelor financiar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700562216" r:id="rId2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0" w:after="1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tionarea fișierelor sistemului de operar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887180670" r:id="rId2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0" w:after="1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area de operații matematice de bază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jc w:val="left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Editaţi mai jos, după săgeată, tabelul din figură. Scrieţi deasupra lui, 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>Rezultate</w:t>
      </w:r>
      <w:r>
        <w:rPr>
          <w:rFonts w:eastAsia="Times New Roman" w:cs="Verdana" w:ascii="Verdana" w:hAnsi="Verdana"/>
          <w:b/>
          <w:sz w:val="20"/>
          <w:szCs w:val="20"/>
        </w:rPr>
        <w:t>.</w:t>
        <w:tab/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ab/>
        <w:tab/>
        <w:t xml:space="preserve">                           (15p)</w:t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Apoi, copiaţi tabelul într-o foaie de calcul Excel şi completaţi coloana Rezultat: </w:t>
      </w:r>
      <w:r>
        <w:rPr>
          <w:rFonts w:cs="Verdana" w:ascii="Verdana" w:hAnsi="Verdana"/>
          <w:sz w:val="20"/>
          <w:szCs w:val="20"/>
        </w:rPr>
        <w:t xml:space="preserve">Rezultatul unui elev este </w:t>
      </w:r>
      <w:r>
        <w:rPr>
          <w:rFonts w:cs="Verdana" w:ascii="Verdana" w:hAnsi="Verdana"/>
          <w:color w:val="FF0000"/>
          <w:sz w:val="20"/>
          <w:szCs w:val="20"/>
        </w:rPr>
        <w:t>Admis</w:t>
      </w:r>
      <w:r>
        <w:rPr>
          <w:rFonts w:cs="Verdana" w:ascii="Verdana" w:hAnsi="Verdana"/>
          <w:sz w:val="20"/>
          <w:szCs w:val="20"/>
        </w:rPr>
        <w:t xml:space="preserve">, dacă are o medie peste nota 8, altfel este </w:t>
      </w:r>
      <w:r>
        <w:rPr>
          <w:rFonts w:cs="Verdana" w:ascii="Verdana" w:hAnsi="Verdana"/>
          <w:color w:val="FF0000"/>
          <w:sz w:val="20"/>
          <w:szCs w:val="20"/>
        </w:rPr>
        <w:t>Respins</w:t>
      </w:r>
      <w:r>
        <w:rPr>
          <w:rFonts w:cs="Verdana" w:ascii="Verdana" w:hAnsi="Verdana"/>
          <w:sz w:val="20"/>
          <w:szCs w:val="20"/>
        </w:rPr>
        <w:t xml:space="preserve">. Vrem să afişăm rezultatul elevilor, printr-o formulă introdusă în celula D2 (funcţia IF), şi copiată în domeniul de celule D3:D7. </w:t>
      </w:r>
    </w:p>
    <w:p>
      <w:pPr>
        <w:pStyle w:val="Normal"/>
        <w:spacing w:lineRule="auto" w:line="240"/>
        <w:ind w:left="-27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ind w:left="11" w:firstLine="70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După completarea coloanei Rezultat în Excel, copiaţi conţinutul ei şi în tabelul vostru din test.</w:t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spacing w:lineRule="auto" w:line="240"/>
        <w:ind w:left="9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Copiaţi tabelul. Pe cel de-al doilea tabel, îl ordonaţi în ordinea descrescătoare a mediilor şi scrieţi deasupra lui, 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>Clasament</w:t>
      </w:r>
      <w:r>
        <w:rPr>
          <w:rFonts w:eastAsia="Times New Roman" w:cs="Verdana" w:ascii="Verdana" w:hAnsi="Verdana"/>
          <w:b/>
          <w:sz w:val="20"/>
          <w:szCs w:val="20"/>
        </w:rPr>
        <w:t>.</w:t>
      </w:r>
    </w:p>
    <w:p>
      <w:pPr>
        <w:pStyle w:val="ListParagrap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26">
        <w:r>
          <w:rPr>
            <w:rStyle w:val="InternetLink"/>
            <w:rFonts w:eastAsia="Times New Roman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5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42160</wp:posOffset>
            </wp:positionH>
            <wp:positionV relativeFrom="paragraph">
              <wp:posOffset>104140</wp:posOffset>
            </wp:positionV>
            <wp:extent cx="3990975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8179" r="72850" b="6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120015</wp:posOffset>
                </wp:positionV>
                <wp:extent cx="773430" cy="705485"/>
                <wp:effectExtent l="292100" t="64135" r="29337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30.15pt;margin-top:9.45pt;width:60.85pt;height:55.5pt;mso-wrap-style:none;v-text-anchor:middle" type="_x0000_t6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X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Inspectoratul Şcolar Judeţean Satu Mare/ Colegiul Tehnic „Elisa Zamfirescu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mailto:filomelatamas@yahoo.com" TargetMode="External"/><Relationship Id="rId27" Type="http://schemas.openxmlformats.org/officeDocument/2006/relationships/image" Target="media/image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3:00Z</dcterms:created>
  <dc:creator>Delia</dc:creator>
  <dc:description/>
  <dc:language>en-US</dc:language>
  <cp:lastModifiedBy>Claudia</cp:lastModifiedBy>
  <cp:lastPrinted>2011-09-21T21:00:00Z</cp:lastPrinted>
  <dcterms:modified xsi:type="dcterms:W3CDTF">2011-10-02T16:43:00Z</dcterms:modified>
  <cp:revision>2</cp:revision>
  <dc:subject/>
  <dc:title>EVALUAREA NAŢIONALĂ PENTRU ELEVII CLASEI A VIII-A</dc:title>
</cp:coreProperties>
</file>